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bc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Mok &lt;ek985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 &lt;fdall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nryk Ploetz &lt;henryk@ploetzl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